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</w:t>
      </w: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6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поселения «О внесении изменений в решение Собрания депутатов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от 27.12.2019 № 150  «О бюджете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Волошинского сельского поселения Миллеровского района на 2020 год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1 и 2022 годов»</w:t>
      </w: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 xml:space="preserve">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района на 2012 год и на  плановый период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«»»2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0 год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Волошин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0 год и на плановый период 2021 и 2022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0 год и </w:t>
            </w:r>
            <w:r>
              <w:rPr/>
              <w:t xml:space="preserve">на плановый период 2021 и 2022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29:00Z</dcterms:created>
  <dc:creator>Ирина</dc:creator>
  <dc:description/>
  <cp:keywords/>
  <dc:language>en-US</dc:language>
  <cp:lastModifiedBy>Финансист</cp:lastModifiedBy>
  <cp:lastPrinted>2017-01-11T12:50:00Z</cp:lastPrinted>
  <dcterms:modified xsi:type="dcterms:W3CDTF">2020-08-25T13:44:00Z</dcterms:modified>
  <cp:revision>3</cp:revision>
  <dc:subject/>
  <dc:title>Наименование</dc:title>
</cp:coreProperties>
</file>