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0.07.2020  №  178  «О внесении изменений в решение Собрания депутатов Волошинского сельского поселения  от 27.12.2019 года  № 150 «О бюджете Волошинского сельского поселения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0 год и на плановый период 2021 и 2022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формы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0 год и на плановый период 2021 и 2022 годов</w:t>
      </w:r>
      <w:r>
        <w:rPr>
          <w:sz w:val="24"/>
          <w:szCs w:val="24"/>
        </w:rPr>
        <w:t>» внесены изменения на 2020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550,0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550,0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0 год расходы увеличены                                   на 400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4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личное освещение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6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Культура, кинематография» </w:t>
      </w:r>
      <w:r>
        <w:rPr/>
        <w:t>на 2020 год расходы увеличены на 150,0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1:31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0-07-12T11:47:00Z</dcterms:modified>
  <cp:revision>5</cp:revision>
  <dc:subject/>
  <dc:title>Пояснительная записка</dc:title>
</cp:coreProperties>
</file>