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5.10.2019 года  №  136 «О внесении изменений в решение Собрания депутатов Волошинского сельского поселения  от 27.12.2018 года  № 104 «О бюджете Волошинского сельского поселения  Миллеровского района на 2019 год и на плановый период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2020 и 2021 годов»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1.Общий объем доходов увеличен на 110,1 тыс.рублей.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410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410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0,1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0,1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0,1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0,1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8,1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8,1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98,1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98,1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10,1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9 год и на плановый период 2020 и 2021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2019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- (плюс) 110,1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- (плюс) 110,1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зрезе главных разделов классификации </w:t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>операций сектор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9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на 2019 год уменьшен на 10,4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417"/>
      </w:tblGrid>
      <w:tr>
        <w:trPr>
          <w:trHeight w:val="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0,4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,4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работная плата, </w:t>
            </w:r>
            <w:r>
              <w:rPr>
                <w:i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муниципальные служащ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5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исления на оплату труда, </w:t>
            </w:r>
            <w:r>
              <w:rPr>
                <w:i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муниципальные служащ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4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8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,6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8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,6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осуществление внутреннего муниципального финансового контроля администрац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99 9 00 8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8,6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890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890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обеспечение условий для развития на территории поселения физической культуры, школьного и массового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890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8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публикация Н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4,1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 xml:space="preserve">Национальная безопасность и правоохранительная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bCs/>
          <w:i/>
          <w:color w:val="000000"/>
          <w:sz w:val="24"/>
          <w:szCs w:val="24"/>
          <w:u w:val="single"/>
        </w:rPr>
        <w:t>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Национальная безопасность и правоохранительная деятельность» на 2019 год расходы уменьшены на 24,9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24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3"/>
            <w:bookmarkStart w:id="1" w:name="OLE_LINK2"/>
            <w:bookmarkStart w:id="2" w:name="OLE_LINK1"/>
            <w:r>
              <w:rPr>
                <w:color w:val="000000"/>
                <w:sz w:val="24"/>
                <w:szCs w:val="24"/>
              </w:rPr>
              <w:t>Расходы  по обеспечению противопожарной безопасности  в рамках подпрограммы «Пожарная безопасность» муниципальной программы Волошин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  <w:bookmarkEnd w:id="0"/>
            <w:bookmarkEnd w:id="1"/>
            <w:bookmarkEnd w:id="2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правка огнетуши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3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 по обеспечению противопожарной безопасности  в рамках подпрограммы «Пожарная безопасность» муниципальной программы Волошинского сельского поселения «Обеспечение пожарной безопасности и безопасности людей на водных объектах» (Премии и гран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текущего характера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емии добровольным пожарны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5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5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 основ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5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приобретение противопожарного инвентар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 1 00 291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5,5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19 год расходы увеличены                                 на 138,0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38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27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27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17,4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i/>
                <w:sz w:val="22"/>
                <w:szCs w:val="22"/>
              </w:rPr>
              <w:t>ремонт кровли  дома по адресу сл.Волошино, ул.Ленина, д.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17,4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приобретение труб для ремонта теплотрассы муниципальной квартиры сл.Волошино, ул. Советская, 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0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приобретение сажен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2 00 290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0,5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4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разование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Образование» на 2019 год расходы увеличены на 5,5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5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обучение по 44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5,5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5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Социальная полит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Социальная политика» на 2019 год расходы увеличены на 1,9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19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19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выплата государственной пенсии за выслугу лет, замещавшим муниципальные должности и должности муниципальной службы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 1 00 19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,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ind w:left="-567"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134" w:gutter="0" w:header="397" w:top="45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3:19:00Z</dcterms:created>
  <dc:creator>414</dc:creator>
  <dc:description/>
  <cp:keywords/>
  <dc:language>en-US</dc:language>
  <cp:lastModifiedBy>Пользователь</cp:lastModifiedBy>
  <cp:lastPrinted>2019-03-20T14:42:00Z</cp:lastPrinted>
  <dcterms:modified xsi:type="dcterms:W3CDTF">2019-10-29T13:45:00Z</dcterms:modified>
  <cp:revision>6</cp:revision>
  <dc:subject/>
  <dc:title>Пояснительная записка</dc:title>
</cp:coreProperties>
</file>