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0.08.2018 года  №  84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8 год и на плановый период 2019 и 2020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8 год и на плановый период 2019 и 2020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32,2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32,2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8 год уменьшен на 69,2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убликация НП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69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оборон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оборона» на 2018 год увеличен на 3,2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числения на заработную пла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0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18 год расходы увеличены  на 98,2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98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8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9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работная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53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числения на заработную пла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6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ноутбу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9 1 00 7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9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08:00Z</dcterms:created>
  <dc:creator>414</dc:creator>
  <dc:description/>
  <cp:keywords/>
  <dc:language>en-US</dc:language>
  <cp:lastModifiedBy>Пользователь</cp:lastModifiedBy>
  <cp:lastPrinted>2018-04-18T12:02:00Z</cp:lastPrinted>
  <dcterms:modified xsi:type="dcterms:W3CDTF">2018-08-13T09:56:00Z</dcterms:modified>
  <cp:revision>6</cp:revision>
  <dc:subject/>
  <dc:title>Пояснительная записка</dc:title>
</cp:coreProperties>
</file>