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9.07.2018 года  №  83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величен на 26,8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26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содержание услуг по заправке катриджей к оргтехник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оплата договоров на приобретение расходных и других материалов к вычислительной технике (компъютерной), оргтехнике, средствам связ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4"/>
                <w:szCs w:val="24"/>
              </w:rPr>
              <w:t>+5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на 2018 год увеличен на 0,1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4"/>
                <w:szCs w:val="24"/>
              </w:rPr>
              <w:t>(Иные закупки товаров, работ и услуг для обеспечения государстве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заправке огнетуши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0,4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триме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0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Социальная политика» на 2018 год расходы уменьшены  на 26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граждан, проживающих и работающих в сельской местности  в рамках подпрограммы «Обеспечение жильем граждан, проживающих и работающих в сельской местности»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субсидии гражданам на приобретение жиль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 1 00 29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субсидии молодым специалистам и молодым семьям на приобретение жиль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7,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03:00Z</dcterms:created>
  <dc:creator>414</dc:creator>
  <dc:description/>
  <dc:language>en-US</dc:language>
  <cp:lastModifiedBy>Пользователь</cp:lastModifiedBy>
  <cp:lastPrinted>2018-04-18T12:02:00Z</cp:lastPrinted>
  <dcterms:modified xsi:type="dcterms:W3CDTF">2018-07-20T07:03:00Z</dcterms:modified>
  <cp:revision>2</cp:revision>
  <dc:subject/>
  <dc:title>Пояснительная записка</dc:title>
</cp:coreProperties>
</file>