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Волоши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</w:t>
      </w:r>
    </w:p>
    <w:p>
      <w:pPr>
        <w:pStyle w:val="Normal"/>
        <w:jc w:val="right"/>
        <w:rPr/>
      </w:pPr>
      <w:r>
        <w:rPr>
          <w:sz w:val="28"/>
          <w:szCs w:val="28"/>
        </w:rPr>
        <w:t>Собрания депутатов Волошин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8.12.2017 № 71 "О бюджете Волошин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Миллеровского района на 2018 год 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плановый период 2019 и 2020 годов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8"/>
      </w:tblGrid>
      <w:tr>
        <w:trPr>
          <w:trHeight w:val="1480" w:hRule="atLeast"/>
        </w:trPr>
        <w:tc>
          <w:tcPr>
            <w:tcW w:w="1516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Волош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"О бюджете Волошин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18 год и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а плановый период 2019 и 2020 годов</w:t>
            </w:r>
          </w:p>
        </w:tc>
      </w:tr>
      <w:tr>
        <w:trPr>
          <w:trHeight w:val="1756" w:hRule="atLeast"/>
        </w:trPr>
        <w:tc>
          <w:tcPr>
            <w:tcW w:w="151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асходы за счет иных межбюджетных трансфертов, предоставляемых бюджету Волошинского сельского поселения  Миллеровского района из бюджета Миллеровского района за счет субсидии областного бюджета, собственных средств бюджета Миллеровского района и бюджета Волошинского сельского поселения Миллеровского района для софинансирования расходных обязательств, возникающих при выполнении полномочий органов местного самоуправления Волошинского сельского поселения по вопросам местного значения Волошинского сельского поселения на 2018 год и на плановый период 2019 и 2020 годов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>(тыс. рублей)</w:t>
      </w:r>
    </w:p>
    <w:tbl>
      <w:tblPr>
        <w:tblW w:w="16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850"/>
        <w:gridCol w:w="992"/>
        <w:gridCol w:w="993"/>
        <w:gridCol w:w="1134"/>
        <w:gridCol w:w="953"/>
        <w:gridCol w:w="889"/>
        <w:gridCol w:w="891"/>
        <w:gridCol w:w="952"/>
        <w:gridCol w:w="948"/>
        <w:gridCol w:w="895"/>
        <w:gridCol w:w="903"/>
        <w:gridCol w:w="950"/>
        <w:gridCol w:w="1007"/>
        <w:gridCol w:w="1006"/>
      </w:tblGrid>
      <w:tr>
        <w:trPr>
          <w:trHeight w:val="40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4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4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средств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средств 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средств бюджета Миллер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 счет средств бюджета Волошинского сельского поселения Миллеровского района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средств федерального бюджет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средств областного бюджет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средств бюджета Миллеровского район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 счет средств бюджета Волошинского сельского поселения Миллеровского района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средств федерального бюджет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средств областного бюджет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средств бюджета Миллеровского район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 счет средств бюджета Волошинского сельского поселения Миллеровского района</w:t>
            </w:r>
          </w:p>
        </w:tc>
      </w:tr>
      <w:tr>
        <w:trPr>
          <w:trHeight w:val="30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предприятиям жилищно-коммунального хозяйства части платы граждан за коммунальные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,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6,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6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</w:tr>
      <w:tr>
        <w:trPr>
          <w:trHeight w:val="30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благоустройству общественных территор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3,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7,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заработной платы работникам муниципальных бюджетных учреждений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1,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8,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8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34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8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9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,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5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77,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55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2,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5,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84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66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,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2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2:18:00Z</dcterms:created>
  <dc:creator>User</dc:creator>
  <dc:description/>
  <cp:keywords/>
  <dc:language>en-US</dc:language>
  <cp:lastModifiedBy>Пользователь</cp:lastModifiedBy>
  <cp:lastPrinted>2018-07-04T11:22:00Z</cp:lastPrinted>
  <dcterms:modified xsi:type="dcterms:W3CDTF">2018-07-20T12:29:00Z</dcterms:modified>
  <cp:revision>3</cp:revision>
  <dc:subject/>
  <dc:title/>
</cp:coreProperties>
</file>