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7.06.2018 года  №  81 «О внесении изменений в решение Собрания депутатов Волошинского сельского поселения  от 28.12.2017 года  № 71 «О бюджете Волошинского сельского поселения      Миллеровского района на 2018 год и на плановый период 2019 и 2020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8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плата налога за негативное воздействие на окружающую сре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9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слуги по публикации НП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9,9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безопасность и правоохранительная деятельность» на 2018 год увеличен на 112,0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  <w:sz w:val="24"/>
                <w:szCs w:val="24"/>
              </w:rPr>
              <w:t>безопасности людей на водных объектах» (Иные закупки товаров, работ и услуг для обеспечения государствен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слуги по заправке огнетуши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0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огнетушите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ероприятий по охране общественного порядка в рамках подпрограммы «Внедрение и развитие аппаратно-программного комплекса «Безопасный город» на территории Волошинского сельского поселения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29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29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видеокаме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 4 00 29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  <w:sz w:val="24"/>
                <w:szCs w:val="24"/>
              </w:rPr>
              <w:t>-0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29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29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услуги по изготовлению информационных листово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 2 00 29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55:00Z</dcterms:created>
  <dc:creator>414</dc:creator>
  <dc:description/>
  <dc:language>en-US</dc:language>
  <cp:lastModifiedBy>Пользователь</cp:lastModifiedBy>
  <cp:lastPrinted>2018-04-18T12:02:00Z</cp:lastPrinted>
  <dcterms:modified xsi:type="dcterms:W3CDTF">2018-06-07T13:55:00Z</dcterms:modified>
  <cp:revision>2</cp:revision>
  <dc:subject/>
  <dc:title>Пояснительная записка</dc:title>
</cp:coreProperties>
</file>