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6.04.2018 года  №  75 «О внесении изменений в решение Собрания депутатов Волошинского сельского поселения  от 28.12.2017 года  № 71 «О бюджете Волошинского сельского поселения      Миллеровского района на 2018 год и на плановый период 2019 и 2020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В приложении 1 «</w:t>
      </w:r>
      <w:r>
        <w:rPr>
          <w:bCs/>
          <w:sz w:val="24"/>
          <w:szCs w:val="24"/>
        </w:rPr>
        <w:t>Объем поступлений доходов бюджета Волошинского сельского поселения Миллеровского района на 2018 год и на плановый период 2019 и 2020 годов</w:t>
      </w:r>
      <w:r>
        <w:rPr>
          <w:bCs/>
          <w:color w:val="000000"/>
          <w:sz w:val="24"/>
          <w:szCs w:val="24"/>
        </w:rPr>
        <w:t>»  внесены изменения согласно нижеприведенной классификации: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2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5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0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бъем доходов по единому сельскохозяйственному налогу увеличен на 278,4 тыс.рублей, в связи с перевыполнением годовых плановых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+2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0000 0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5001 0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15001 1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согласно областного закона от 26.03.2018 «О внесении изменений в областной закон «Об областном бюджете на 2018 год и на плановый период 2019 и 2020 годов» на доведение на МРОТ с 01.05.2018 по обслуживающему персоналу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+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2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 В приложении  2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18 год и на плановый период 2019 и 2020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2018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510    + (плюс) 286,5 тыс. руб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+ (плюс) 286,5 тыс.руб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8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расходов по разделу «Общегосударственные вопросы» на 2018 год увеличен на 501,0 тыс.рублей, в том числе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425"/>
        <w:gridCol w:w="851"/>
        <w:gridCol w:w="1275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501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1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аботная пл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обслуживающий персона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6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обслуживающий персона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2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92,3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92,3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оплата договоров на приобретение машин и оборудования (электронно-вычислительная техника), включая персональные компъютеры и печатающие устройства к ним (принтеры), сканер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492,3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безопасность и правоохранительная деятельность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расходов по разделу «Национальная безопасность и правоохранительная деятельность» на 2018 год увеличен на 112,0 тыс.рублей.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12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12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29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иобретение ранце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2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ероприятий по охране общественного порядка в рамках подпрограммы «Внедрение и развитие аппаратно-программного комплекса «Безопасный город» на территории Волошинского сельского поселения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0 292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9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9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иобретение видеокаме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09,6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3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на 2018 год расходы уменьшены                                   на 392,3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392,3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92,3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92,3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92,3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иобретение ламп, светильников для улич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392,3</w:t>
            </w:r>
          </w:p>
        </w:tc>
      </w:tr>
    </w:tbl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4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Культура, кинематография» на 2018 год расходы увеличен  на 65,8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65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5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5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5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1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услуги по огнезащитной пропитк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61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иобретение датчик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3,9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Источников (приложение 2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5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43:00Z</dcterms:created>
  <dc:creator>414</dc:creator>
  <dc:description/>
  <cp:keywords/>
  <dc:language>en-US</dc:language>
  <cp:lastModifiedBy>Пользователь</cp:lastModifiedBy>
  <cp:lastPrinted>2018-04-18T12:02:00Z</cp:lastPrinted>
  <dcterms:modified xsi:type="dcterms:W3CDTF">2018-04-19T13:25:00Z</dcterms:modified>
  <cp:revision>7</cp:revision>
  <dc:subject/>
  <dc:title>Пояснительная записка</dc:title>
</cp:coreProperties>
</file>