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.03.2018 года  №  74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18 год и на плановый период 2019 и 2020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3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0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субсидии на возмещение части платы граждан за коммунальные услуг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Волошинского сельского поселения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19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00000 1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1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субсидии на возмещение части платы граждан за коммунальные услуги –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8 год 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4,9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4,9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8 год увеличен на 14,0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4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4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4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услуг по холодному водоснабж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9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в области информационных технологий (приобретение неисключительных (пользовательских), лицензионных прав на программное обеспечение, приобретение и обновление справочных информационных баз дан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4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экономика» на 2018 год увеличен на 98,1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9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землеустройству и землепользовани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3 00 29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ежевание земельного участ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98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8 год расходы уменьшены                                   на 107,2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7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борка территории центра в сл.Волоши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07,2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2:52:00Z</dcterms:created>
  <dc:creator>414</dc:creator>
  <dc:description/>
  <cp:keywords/>
  <dc:language>en-US</dc:language>
  <cp:lastModifiedBy>Пользователь</cp:lastModifiedBy>
  <cp:lastPrinted>2018-02-28T09:13:00Z</cp:lastPrinted>
  <dcterms:modified xsi:type="dcterms:W3CDTF">2018-03-19T08:51:00Z</dcterms:modified>
  <cp:revision>6</cp:revision>
  <dc:subject/>
  <dc:title>Пояснительная записка</dc:title>
</cp:coreProperties>
</file>