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31.05. 2017 года  №  38                    «О внесении изменений в решение Собрания депутатов Волошинского сельского поселения                   от 26.12.2016 № 23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 и на плановый период 2018 и 2019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tabs>
          <w:tab w:val="clear" w:pos="720"/>
          <w:tab w:val="left" w:pos="0" w:leader="none"/>
        </w:tabs>
        <w:ind w:left="7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76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1.Общий объем доходов увеличен на 314,9 тыс.рублей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2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2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домление от 18.05.2017 № 5 Отдел культуры Миллер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22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домление от 31.05.2017 № 14 Отдел культуры Миллер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14,9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76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В приложении  3 «Источники финансирования дефицита бюджета Волош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 Миллеровского района </w:t>
      </w:r>
      <w:r>
        <w:rPr>
          <w:b/>
          <w:sz w:val="24"/>
          <w:szCs w:val="24"/>
        </w:rPr>
        <w:t>на 2017 год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510    - (плюс) 314,9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610    - (плюс) 314,9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7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бщий объем по разделу «Культура, кинематография» увеличен на 229,5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229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29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вышение заработной платы работникам муниципальных учреждений культуры  в рамках подпрограммы 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S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8,6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бщий объем по разделу «Социальная политика» увеличен на 85,4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85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5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5,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(приложение 3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8, 10, 12, 17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сов      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45:00Z</dcterms:created>
  <dc:creator>414</dc:creator>
  <dc:description/>
  <cp:keywords/>
  <dc:language>en-US</dc:language>
  <cp:lastModifiedBy>Пользователь</cp:lastModifiedBy>
  <cp:lastPrinted>2017-04-03T12:47:00Z</cp:lastPrinted>
  <dcterms:modified xsi:type="dcterms:W3CDTF">2017-05-31T10:50:00Z</dcterms:modified>
  <cp:revision>3</cp:revision>
  <dc:subject/>
  <dc:title>Пояснительная записка</dc:title>
</cp:coreProperties>
</file>