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745"/>
        <w:gridCol w:w="1976"/>
        <w:gridCol w:w="776"/>
        <w:gridCol w:w="1829"/>
      </w:tblGrid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hanging="93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,7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6" w:leader="none"/>
                <w:tab w:val="left" w:pos="299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1</w:t>
              <w:tab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0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0,3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680" w:right="56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13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7-18T07:18:00Z</dcterms:modified>
  <cp:revision>3</cp:revision>
  <dc:subject/>
  <dc:title>Проект внесен</dc:title>
</cp:coreProperties>
</file>