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6" w:leader="none"/>
                <w:tab w:val="left" w:pos="299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1</w:t>
              <w:tab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3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8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6-29T06:08:00Z</dcterms:modified>
  <cp:revision>11</cp:revision>
  <dc:subject/>
  <dc:title>Проект внесен</dc:title>
</cp:coreProperties>
</file>