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9.06. 2016 года  №  165           «О внесении изменений в решение Собрания депутатов Волошинского сельского поселения                   от 28.12.2015 № 138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ий объем доходов на 2015 год увеличен на </w:t>
      </w:r>
      <w:r>
        <w:rPr>
          <w:b/>
          <w:bCs/>
          <w:color w:val="000000"/>
          <w:sz w:val="24"/>
          <w:szCs w:val="24"/>
        </w:rPr>
        <w:t xml:space="preserve">868,9 тыс. рублей, </w:t>
      </w:r>
      <w:r>
        <w:rPr>
          <w:sz w:val="24"/>
          <w:szCs w:val="24"/>
        </w:rPr>
        <w:t>в том числе:</w:t>
        <w:tab/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тдела культуры Миллеровского района от 30.06.2016 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68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3 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6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коду  01 05 02 01 10 0000 510    + 868,9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868,9 тыс.руб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произведена передвижка бюджетных ассигновани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8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88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8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Культура, кинематография» увеличен на 907,4 тыс.рублей согласно нижеприведенной классификации операций сектора государственного управления (КОСГУ)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7,4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7,4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73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1,7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73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24:00Z</dcterms:created>
  <dc:creator>414</dc:creator>
  <dc:description/>
  <cp:keywords/>
  <dc:language>en-US</dc:language>
  <cp:lastModifiedBy>Волошино</cp:lastModifiedBy>
  <cp:lastPrinted>2015-05-26T17:54:00Z</cp:lastPrinted>
  <dcterms:modified xsi:type="dcterms:W3CDTF">2016-08-05T14:24:00Z</dcterms:modified>
  <cp:revision>2</cp:revision>
  <dc:subject/>
  <dc:title>Пояснительная записка</dc:title>
</cp:coreProperties>
</file>