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12.2015 года № 138 «О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4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4,2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,9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464,8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464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420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27,4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10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6-20T06:00:00Z</dcterms:modified>
  <cp:revision>4</cp:revision>
  <dc:subject/>
  <dc:title>                   Приложение 1</dc:title>
</cp:coreProperties>
</file>