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5 года № 138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>25 мая 2016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2.10.2005г.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3.12.2011г № 135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 Внести в решение Собрания депутатов Волошинского сельского поселения от 28.12.2015 № 138 «О бюджете Волошин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16 год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. Приложение 9 «Иные межбюджетные трансферты, предоставляемые из бюджета Волошинского сельского поселения Миллеровского района в бюджет Миллеровского района и направляемые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2016 год» изложить в редакции согласно приложения 4 к настоящему решен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Глава Волошинского сельского поселения                               А.И.Бондаренко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слобода Волошино</w:t>
      </w:r>
    </w:p>
    <w:p>
      <w:pPr>
        <w:pStyle w:val="Normal"/>
        <w:rPr/>
      </w:pPr>
      <w:r>
        <w:rPr/>
        <w:t xml:space="preserve">«25» мая 2016 года                                                               </w:t>
      </w:r>
    </w:p>
    <w:p>
      <w:pPr>
        <w:pStyle w:val="Normal"/>
        <w:rPr/>
      </w:pPr>
      <w:r>
        <w:rPr/>
        <w:t xml:space="preserve"> № </w:t>
      </w:r>
      <w:r>
        <w:rPr/>
        <w:t>1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9:35:00Z</dcterms:created>
  <dc:creator>Чапиковский</dc:creator>
  <dc:description/>
  <cp:keywords/>
  <dc:language>en-US</dc:language>
  <cp:lastModifiedBy>Волошино</cp:lastModifiedBy>
  <cp:lastPrinted>2013-12-28T18:30:00Z</cp:lastPrinted>
  <dcterms:modified xsi:type="dcterms:W3CDTF">2016-05-26T07:03:00Z</dcterms:modified>
  <cp:revision>3</cp:revision>
  <dc:subject/>
  <dc:title>Проект внесен</dc:title>
</cp:coreProperties>
</file>