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8 апрел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Приложение 9 «Иные межбюджетные трансферты, предоставляемые из бюджета Волошин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6 год» изложить в редакции согласно приложения 4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8» апрел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2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6-04-05T06:42:00Z</dcterms:modified>
  <cp:revision>2</cp:revision>
  <dc:subject/>
  <dc:title>Проект внесен</dc:title>
</cp:coreProperties>
</file>