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8.04.2016 года  №  149 «О внесении изменений в решение Собрания депутатов Волошинского сельского поселения  от 28.12.2015 года  № 138 «О бюджете Волошинского сельского поселения Миллеровского района 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В разрезе главных разделов классификации</w:t>
      </w:r>
      <w:r>
        <w:rPr>
          <w:sz w:val="28"/>
          <w:szCs w:val="28"/>
          <w:lang w:val="ru-RU"/>
        </w:rPr>
        <w:t>, подразделов,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  <w:lang w:val="ru-RU"/>
        </w:rPr>
        <w:t xml:space="preserve">целевых статей </w:t>
      </w:r>
      <w:r>
        <w:rPr>
          <w:sz w:val="28"/>
          <w:szCs w:val="28"/>
        </w:rPr>
        <w:t>вносятся следующие изменения:</w:t>
      </w:r>
    </w:p>
    <w:p>
      <w:pPr>
        <w:pStyle w:val="Heading2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уточнением кодов целевых статей расходов бюджета Волошинского сельского поселения Миллеровского района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В целях уточнения кодов целевых статей расходов бюджета поселения по разделу «Национальная экономика» произвести передвижку бюджетных ассигнований в разрезе главного раздела, подраздела, целевых статей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425"/>
        <w:gridCol w:w="1559"/>
        <w:gridCol w:w="567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9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29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29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30:00Z</dcterms:created>
  <dc:creator>414</dc:creator>
  <dc:description/>
  <cp:keywords/>
  <dc:language>en-US</dc:language>
  <cp:lastModifiedBy>Волошино</cp:lastModifiedBy>
  <cp:lastPrinted>2016-01-23T15:18:00Z</cp:lastPrinted>
  <dcterms:modified xsi:type="dcterms:W3CDTF">2016-04-11T08:32:00Z</dcterms:modified>
  <cp:revision>3</cp:revision>
  <dc:subject/>
  <dc:title>Пояснительная записка</dc:title>
</cp:coreProperties>
</file>