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12.2015 года № 138 «О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4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4,2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,9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4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8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967,6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967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893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3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3,7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9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0,2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9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6-11-22T14:35:00Z</dcterms:modified>
  <cp:revision>6</cp:revision>
  <dc:subject/>
  <dc:title>Приложение 1</dc:title>
</cp:coreProperties>
</file>