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внесении изменений в решение 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Волошинского сельского поселения от 26.12.2024 № 176 «О бюджете Волошинского сельского поселения Миллеровского района на 2025 год и на плановый период 2026 и 2027 годов»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5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3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4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90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9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8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44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8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3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571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4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571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7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7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7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7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4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462,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21:00Z</dcterms:created>
  <dc:creator>Захарова</dc:creator>
  <dc:description/>
  <cp:keywords/>
  <dc:language>en-US</dc:language>
  <cp:lastModifiedBy>Finansist</cp:lastModifiedBy>
  <cp:lastPrinted>2019-01-14T10:36:00Z</cp:lastPrinted>
  <dcterms:modified xsi:type="dcterms:W3CDTF">2025-07-29T07:34:00Z</dcterms:modified>
  <cp:revision>12</cp:revision>
  <dc:subject/>
  <dc:title/>
</cp:coreProperties>
</file>