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ш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от 26.12.2024 №186 «О бюджете Волоши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сельского поселения Миллеровского района на 2025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</w:tc>
      </w:tr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5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5 год и на плановый период              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еш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рганизации ритуальных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4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Finansist</cp:lastModifiedBy>
  <cp:lastPrinted>2011-01-17T15:59:00Z</cp:lastPrinted>
  <dcterms:modified xsi:type="dcterms:W3CDTF">2025-04-16T11:19:00Z</dcterms:modified>
  <cp:revision>16</cp:revision>
  <dc:subject/>
  <dc:title>Титовское сельское поселение</dc:title>
</cp:coreProperties>
</file>