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3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ЗА 2023 ГОД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355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9,0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9,0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5,2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2 1 01 02130 01 0000 110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07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7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07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609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3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344,2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9,3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9,3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4,9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4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</w:t>
            </w:r>
            <w:r>
              <w:rPr>
                <w:sz w:val="26"/>
                <w:szCs w:val="26"/>
              </w:rPr>
              <w:t>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чрежден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1 13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00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0 0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1 13 02995 10 0000 13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717,4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723,4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1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11,5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</w:t>
            </w:r>
            <w:r>
              <w:rPr>
                <w:color w:val="000000"/>
                <w:sz w:val="28"/>
                <w:szCs w:val="28"/>
              </w:rPr>
              <w:t>826,4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26,4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2 0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 xml:space="preserve">2 02 15002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3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9,4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4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12,5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2,5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2,5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51 2 19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1 2 19 00000 10 0000 15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19 6001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109,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6:00Z</dcterms:created>
  <dc:creator>Лысенко Л.Д.</dc:creator>
  <dc:description/>
  <cp:keywords/>
  <dc:language>en-US</dc:language>
  <cp:lastModifiedBy>Finansist</cp:lastModifiedBy>
  <cp:lastPrinted>2016-03-30T11:42:00Z</cp:lastPrinted>
  <dcterms:modified xsi:type="dcterms:W3CDTF">2025-02-12T14:15:00Z</dcterms:modified>
  <cp:revision>4</cp:revision>
  <dc:subject/>
  <dc:title>Проект</dc:title>
</cp:coreProperties>
</file>