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проекту решения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4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24 ГОД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8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0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0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3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 1 01 02130 01 0000 11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9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09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9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731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,5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436,5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,7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,7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6,2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6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2000 02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2020 02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>
                <w:sz w:val="26"/>
                <w:szCs w:val="26"/>
              </w:rPr>
              <w:t>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1 13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00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5 1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965,6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972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319,7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826,4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,4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1,8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290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0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0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2 19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2 19 00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997,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6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5-03-24T12:59:00Z</dcterms:modified>
  <cp:revision>7</cp:revision>
  <dc:subject/>
  <dc:title>Проект</dc:title>
</cp:coreProperties>
</file>