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айонная прокуратура разъясняет: Порядок получения технических средств реабили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>Согласно ст. 10 Федерального закона от 24.11.1995 № 181-ФЗ «О социальной защите инвалидов в Российской Федерации» государство гарантирует инвалидам проведение реабилитационных мероприятий, получение технических средств и услуг, предусмотренных федеральным перечнем реабилитационных мероприятий, технических средств реабилитации и услуг, предоставляемых инвалиду за счет средств федерального бюджета.</w:t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Cs w:val="23"/>
          <w:lang w:bidi="ru-RU"/>
        </w:rPr>
      </w:pPr>
      <w:r>
        <w:rPr>
          <w:szCs w:val="23"/>
        </w:rPr>
        <w:t xml:space="preserve">В силу ч. 3 ст. 11 </w:t>
      </w:r>
      <w:r>
        <w:rPr>
          <w:color w:val="000000"/>
          <w:szCs w:val="23"/>
          <w:lang w:bidi="ru-RU"/>
        </w:rPr>
        <w:t>Федерального закона от 24.11.1995 № 181-ФЗ «О социальной защите инвалидов в Российской Федерации» (далее - Закон № 181-ФЗ) и</w:t>
      </w:r>
      <w:r>
        <w:rPr>
          <w:szCs w:val="23"/>
        </w:rPr>
        <w:t>ндивидуальная программа реабилитации или абилитации инвалида содержит как реабилитационные мероприятия, технические средства реабилитации и услуги, предоставляемые инвалиду с освобождением от платы в соответствии с федеральным перечнем реабилитационных мероприятий, технических средств реабилитации (далее – ТСР) и услуг, предоставляемых инвалиду, так и реабилитационные мероприятия, технические средства реабилитации и услуги, в оплате которых принимают участие сам инвалид либо другие лица или организации независимо от организационно-правовых форм и форм собственности.</w:t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 xml:space="preserve">К ТСР инвалидов относятся устройства, содержащие технические решения и используемые для компенсации или устранения стойких ограничений жизнедеятельности инвалида, в частности протезные изделия (включая протезно-ортопедические изделия), кресла-коляски (инвалидные коляски), ортопедическая обувь, собаки-проводники и слуховые аппараты (ч. 1 ст. 11.1 Закона № 181-ФЗ; п. п. 7, 9, 14, 17 Федерального перечня; п. 3.1.1 ГОСТ Р 58288-2018, утв. Приказом Росстандарта от 28.11.2018 N 1037-ст).  </w:t>
      </w:r>
    </w:p>
    <w:p>
      <w:pPr>
        <w:pStyle w:val="Style17"/>
        <w:spacing w:lineRule="atLeast" w:line="288" w:before="0" w:after="0"/>
        <w:ind w:firstLine="700"/>
        <w:jc w:val="both"/>
        <w:rPr/>
      </w:pPr>
      <w:r>
        <w:rPr>
          <w:color w:val="000000"/>
          <w:szCs w:val="23"/>
          <w:lang w:bidi="ru-RU"/>
        </w:rPr>
        <w:t>И</w:t>
      </w:r>
      <w:r>
        <w:rPr>
          <w:szCs w:val="23"/>
        </w:rPr>
        <w:t>ндивидуальная программа реабилитации</w:t>
      </w:r>
      <w:r>
        <w:rPr>
          <w:color w:val="000000"/>
          <w:szCs w:val="23"/>
          <w:lang w:bidi="ru-RU"/>
        </w:rPr>
        <w:t xml:space="preserve"> имеет для инвалида рекомендательный характер, он вправе самостоятельно решить вопрос об обеспечении себя конкретным ТСР. Вместе с тем, если инвалид до 01.01.2025 приобрел ТСР, предусмотренное и</w:t>
      </w:r>
      <w:r>
        <w:rPr>
          <w:szCs w:val="23"/>
        </w:rPr>
        <w:t>ндивидуальная программа реабилитации</w:t>
      </w:r>
      <w:r>
        <w:rPr>
          <w:color w:val="000000"/>
          <w:szCs w:val="23"/>
          <w:lang w:bidi="ru-RU"/>
        </w:rPr>
        <w:t xml:space="preserve">, за собственный счет, он имеет право на выплату ему компенсации (ч. 5 ст. 11 Закона № 181-ФЗ; п. 1 ст. 13, ст. 16, ч. 2 ст. 17 Закона от 29.10.2024 № 367-ФЗ). </w:t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>В настоящее время предусмотрена также возможность приобретения (оплаты) инвалидами ТСР (по установленному перечню) с использованием электронного сертификата за счет бюджетных средств. При этом, если стоимость ТСР превышает предельную стоимость (предельный размер оплаты), определенную в установленном порядке, инвалид оплачивает разницу в стоимости за счет собственных средств без получения компенсации (ч. 15 ст. 11.1 Закона № 181-ФЗ; ч. 1, п. 9 ч. 4, п. 1 ч. 5, ч. 6 ст. 3, ч. 7 ст. 4, ч. 1 - 3.1 ст. 7 Закона от 30.12.2020 № 491-ФЗ; п. 15(2) Правил, утв. Постановлением Правительства РФ от 07.04.2008 № 240)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color w:val="000000"/>
          <w:szCs w:val="23"/>
          <w:lang w:bidi="ru-RU"/>
        </w:rPr>
        <w:t>Заявление и необходимые документы представляются однократно в территориальный орган Фонда пенсионного и социального страхования РФ (Социальный фонд России, далее - СФР) по вашему месту жительства (месту пребывания или фактического проживания) или в исполнительный орган субъекта РФ по вашему месту жительства, уполномоченный на предоставление мер социальной защиты инвалидам (далее также -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>Помощник межрайонного прокурора                                                                           Д.В. Найден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7:00Z</dcterms:created>
  <dc:creator>kulichenko.a</dc:creator>
  <dc:description/>
  <dc:language>en-US</dc:language>
  <cp:lastModifiedBy>Пользователь</cp:lastModifiedBy>
  <cp:lastPrinted>2025-06-23T19:36:00Z</cp:lastPrinted>
  <dcterms:modified xsi:type="dcterms:W3CDTF">2025-06-26T07:27:00Z</dcterms:modified>
  <cp:revision>2</cp:revision>
  <dc:subject/>
  <dc:title/>
</cp:coreProperties>
</file>