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 26.12.2023 №12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5 и 2026 годов»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4 год и на плановый период 2025 и 2026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0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4-12-16T14:22:00Z</dcterms:modified>
  <cp:revision>4</cp:revision>
  <dc:subject/>
  <dc:title/>
</cp:coreProperties>
</file>