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сельского поселения от 26.12.2023 № 126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7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7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9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0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 278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 28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 0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26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4-10-21T11:22:00Z</dcterms:modified>
  <cp:revision>18</cp:revision>
  <dc:subject/>
  <dc:title/>
</cp:coreProperties>
</file>