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Волошинского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сельского поселения от 26.12.2023 № 126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4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7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64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7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9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0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/>
                <w:color w:val="000000"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6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6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5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 2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8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926,2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37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09-25T10:01:00Z</dcterms:modified>
  <cp:revision>17</cp:revision>
  <dc:subject/>
  <dc:title/>
</cp:coreProperties>
</file>