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1 года № 22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12 апреля 2022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17.08.2020г № 182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9.12.2021  № 22 «О бюджете Волошинского сельского поселения Миллеровского района на 2022 год и на плановый период 2023 и 2024 годов» следующие изменения: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929,4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929,6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пят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780,9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781,1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 Приложение  2  «Источники финансирования дефицита бюджета Волошинского сельского поселения Миллеровского района на 2022 год и на плановый период  2023 и 2024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3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4. Приложение 4 «Ведомственная структура расходов бюджета Волошинского сельского поселения Миллеровского района на 2022 год и на плановый период 2023 и 2024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5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4 к настоящему решению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Ю.А.Черныш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2» апреля  2022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33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2-04-17T07:53:00Z</dcterms:modified>
  <cp:revision>4</cp:revision>
  <dc:subject/>
  <dc:title>Проект внесен</dc:title>
</cp:coreProperties>
</file>